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5/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proposal for enhancement of PTR-III capacity from 5 MVA to 8 MVA i.e., from existing 2X8+1X5 MVA to 3x8 MVA PTRs at 33/11 KV Kannekal Substation in Operation Section Madugulapally</w:t>
      </w:r>
      <w:r>
        <w:rPr>
          <w:rFonts w:cs="Century Gothic" w:ascii="Century Gothic" w:hAnsi="Century Gothic"/>
          <w:sz w:val="20"/>
          <w:szCs w:val="20"/>
        </w:rPr>
        <w:t xml:space="preserve">  </w:t>
      </w:r>
      <w:r>
        <w:rPr>
          <w:rFonts w:cs="Century Gothic" w:ascii="Century Gothic" w:hAnsi="Century Gothic"/>
          <w:color w:val="FF0000"/>
          <w:sz w:val="20"/>
          <w:szCs w:val="20"/>
        </w:rPr>
        <w:t>section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2,075/</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1,03,726</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Estimate proposal for enhancement of PTR-III capacity from 5 MVA to 8 MVA i.e., from existing 2X8+1X5 MVA to 3x8 MVA PTRs at 33/11 KV Kannekal Substation in Operation Section Madugulapally</w:t>
      </w:r>
      <w:r>
        <w:rPr>
          <w:rFonts w:cs="Century Gothic" w:ascii="Century Gothic" w:hAnsi="Century Gothic"/>
          <w:sz w:val="20"/>
          <w:szCs w:val="20"/>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5/2025-26.</w:t>
      </w:r>
    </w:p>
    <w:p>
      <w:pPr>
        <w:pStyle w:val="Standardparagraph"/>
        <w:spacing w:lineRule="auto" w:line="24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proposal for enhancement of PTR-III capacity from 5 MVA to 8 MVA i.e., from existing 2X8+1X5 MVA to 3x8 MVA PTRs at 33/11 KV Kannekal Substation in Operation Section Madugulapally</w:t>
      </w:r>
      <w:r>
        <w:rPr>
          <w:rFonts w:cs="Century Gothic" w:ascii="Century Gothic" w:hAnsi="Century Gothic"/>
          <w:sz w:val="20"/>
          <w:szCs w:val="20"/>
        </w:rPr>
        <w:t xml:space="preserve">  </w:t>
      </w:r>
    </w:p>
    <w:p>
      <w:pPr>
        <w:pStyle w:val="Standardparagraph"/>
        <w:spacing w:lineRule="auto" w:line="240"/>
        <w:rPr>
          <w:rFonts w:ascii="Cambria" w:hAnsi="Cambria" w:cs="Arial"/>
          <w:bCs/>
          <w:color w:val="FF0000"/>
          <w:sz w:val="22"/>
          <w:szCs w:val="22"/>
        </w:rPr>
      </w:pP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2,075</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5/2025-26.</w:t>
      </w:r>
    </w:p>
    <w:p>
      <w:pPr>
        <w:pStyle w:val="Standardparagraph"/>
        <w:spacing w:lineRule="auto" w:line="240"/>
        <w:rPr>
          <w:rFonts w:ascii="Century Gothic" w:hAnsi="Century Gothic" w:cs="Century Gothic"/>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proposal for enhancement of PTR-III capacity from 5 MVA to 8 MVA i.e., from existing 2X8+1X5 MVA to 3x8 MVA PTRs at 33/11 KV Kannekal Substation in Operation Section Madugulapally</w:t>
      </w:r>
      <w:r>
        <w:rPr>
          <w:rFonts w:cs="Century Gothic" w:ascii="Century Gothic" w:hAnsi="Century Gothic"/>
          <w:sz w:val="20"/>
          <w:szCs w:val="20"/>
        </w:rPr>
        <w:t xml:space="preserve">   </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1,03,726</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proposal for enhancement of PTR-III capacity from 5 MVA to 8 MVA i.e., from existing 2X8+1X5 MVA to 3x8 MVA PTRs at 33/11 KV Kannekal Substation in Operation Section Madugulapally</w:t>
      </w:r>
      <w:r>
        <w:rPr>
          <w:rFonts w:cs="Century Gothic" w:ascii="Century Gothic" w:hAnsi="Century Gothic"/>
          <w:sz w:val="20"/>
          <w:szCs w:val="20"/>
        </w:rPr>
        <w:t xml:space="preserve">  </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 xml:space="preserve"> T-2522-04-02-11-07-002</w:t>
      </w:r>
    </w:p>
    <w:tbl>
      <w:tblPr>
        <w:tblW w:w="9827" w:type="dxa"/>
        <w:jc w:val="left"/>
        <w:tblInd w:w="-19" w:type="dxa"/>
        <w:tblLayout w:type="fixed"/>
        <w:tblCellMar>
          <w:top w:w="0" w:type="dxa"/>
          <w:left w:w="108" w:type="dxa"/>
          <w:bottom w:w="0" w:type="dxa"/>
          <w:right w:w="108" w:type="dxa"/>
        </w:tblCellMar>
      </w:tblPr>
      <w:tblGrid>
        <w:gridCol w:w="520"/>
        <w:gridCol w:w="1239"/>
        <w:gridCol w:w="4120"/>
        <w:gridCol w:w="774"/>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3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CU Flexi jumper for Power T/F Neutral</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72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4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6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33kv VCB</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0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tringing of bus with panther conducto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7.68</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27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MS Bolts &amp; Nuts,Washers etc.,</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1.2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68.7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32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e-Pit for 33KV VCB</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80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3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588.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68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ement concrete with 40MM metal VCB plin</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0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1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9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7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4C/10C 2.5Sqmm Control Cab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8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7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24V Batery with Chrgr incl grot-S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CI Pipe earthing 100mm dia 2.75m lo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4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6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ransport of Cond Drum,VCBs &gt;30 &amp; &lt;5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372.74</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2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ing of  earth mat,excavation 75x 8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25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6.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5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esting &amp; Commissioning of Equipment</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RCC colla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8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onn. of equip/bus single zebra/panthe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9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1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bour for Fixing of all types of clamp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6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1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arthing for raisers of SS Flat 50x6 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8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54.03</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8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Cable Terminations to Switchgea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00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43</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32.9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2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 Copper Brass studs for CT terminal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2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1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 T clamp LM6 Al alloy of 12 mm, 800 A</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9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5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916</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Al Pad Clamp 75x75x15mm 1 Panther 600A</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6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6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abrication of struc.with weld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1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22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33KV AB Switch in S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342.2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342.25</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525"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1,03 725.05</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6-01-08T07:30:00Z</dcterms:modified>
  <cp:revision>1326</cp:revision>
  <dc:subject/>
  <dc:title>SOUTHERN POWER DISTRIBUTION COMPANY OF TELANGANA LIMITED</dc:title>
</cp:coreProperties>
</file>